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 кадров на 2013 го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– декабрь 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784 976,40 </w:t>
      </w:r>
      <w:r>
        <w:rPr/>
        <w:t>(шесть миллионов семьсот восемьдесят четыре тысячи девятьсот семьдесят шесть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оронковой Ирине Ильинич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Voro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Воронежэнерго»                                                  Мороз В.В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Voronkova.I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2-12-06T14:25:00Z</cp:lastPrinted>
  <dcterms:modified xsi:type="dcterms:W3CDTF">2012-12-06T10:26:00Z</dcterms:modified>
  <cp:revision>12</cp:revision>
  <dc:subject/>
  <dc:title>Уведомление о проведении открытого запроса предложений</dc:title>
</cp:coreProperties>
</file>